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Артемовского городского округ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Об установлении дополнительных мер социальной поддержки педагогическим работникам муниципальных образовательных организаций Артемовского городского округа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проекта решения Думы Артемовского городского округа «Об установлении дополнительных мер социальной поддержки педагогическим работникам муниципальных образовательных организаций Артемовского городского округа» потребует дополнительных расходов за счет средств местного бюджета в сумме 25 340 000,00 руб. на 2026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требности представлен в таблице: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851"/>
        <w:gridCol w:w="1275"/>
        <w:gridCol w:w="851"/>
        <w:gridCol w:w="1134"/>
        <w:gridCol w:w="850"/>
        <w:gridCol w:w="1134"/>
        <w:gridCol w:w="1418"/>
      </w:tblGrid>
      <w:tr>
        <w:trPr>
          <w:trHeight w:val="6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овременная выпла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выплата молодым специалистам (10000 руб. в месяц)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выплата наставникам молодых специалистов (5000 руб. в месяц)**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выплата за наем жилья молодым специалистам (10000 руб. в месяц)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руб.</w:t>
            </w:r>
          </w:p>
        </w:tc>
      </w:tr>
      <w:tr>
        <w:trPr>
          <w:trHeight w:val="1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получателе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чел.)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выплат,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получателе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чел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выплат,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получателе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выплат с января по май 2026 г.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получателе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выплат с января по май 2026 г. (руб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=2*400000</w:t>
            </w:r>
            <w:r>
              <w:rPr>
                <w:color w:val="000000"/>
                <w:sz w:val="18"/>
                <w:szCs w:val="18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Управлению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800000,00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170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545000,00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 Управлению культуры, туризма и молодеж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3200000,00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3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2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55000,00</w:t>
            </w:r>
          </w:p>
        </w:tc>
      </w:tr>
      <w:tr>
        <w:trPr>
          <w:trHeight w:val="9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 Управлению физической культуры, спорта и охраны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0000,00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80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540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340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*     Из расчета средней численности принятых молодых специалистов за период 2023-2025 годы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   Средний размер единовременной выплаты 400000,00 рубл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 Получателями выплат являются молодые специалисты и наставники молодых специалистов, которым были назначены данные выплаты в соответствии с Законом Приморского края от 23.11.2018 № 389-КЗ «О предоставлении мер социальной поддержки педагогическим работникам краевых государственных и муниципальных образовательных организаций Приморского края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/>
      </w:pPr>
      <w:r>
        <w:rPr/>
        <w:t>Заместитель главы администрации –                                                                     Д.Н. Колпаков</w:t>
      </w:r>
    </w:p>
    <w:p>
      <w:pPr>
        <w:pStyle w:val="Normal"/>
        <w:spacing w:lineRule="auto" w:line="276" w:before="0" w:after="0"/>
        <w:contextualSpacing/>
        <w:rPr/>
      </w:pPr>
      <w:r>
        <w:rPr/>
        <w:t>начальник управления образования</w:t>
      </w:r>
    </w:p>
    <w:p>
      <w:pPr>
        <w:pStyle w:val="Normal"/>
        <w:spacing w:lineRule="auto" w:line="276" w:before="0" w:after="0"/>
        <w:contextualSpacing/>
        <w:rPr/>
      </w:pPr>
      <w:r>
        <w:rPr/>
        <w:t>администрации Артемовского городского округа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9:00Z</dcterms:created>
  <dc:creator>vic</dc:creator>
  <dc:description/>
  <cp:keywords/>
  <dc:language>en-US</dc:language>
  <cp:lastModifiedBy>Светлана Вячеславовна Баузер</cp:lastModifiedBy>
  <cp:lastPrinted>2022-12-16T15:02:00Z</cp:lastPrinted>
  <dcterms:modified xsi:type="dcterms:W3CDTF">2026-02-19T06:29:00Z</dcterms:modified>
  <cp:revision>145</cp:revision>
  <dc:subject/>
  <dc:title/>
</cp:coreProperties>
</file>